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bil Green" w:hAnsi="Sybil Green" w:cs="Sybil Green"/>
          <w:sz w:val="32"/>
          <w:szCs w:val="32"/>
        </w:rPr>
      </w:pPr>
      <w:r>
        <w:rPr>
          <w:rFonts w:cs="Sybil Green" w:ascii="Sybil Green" w:hAnsi="Sybil Green"/>
          <w:sz w:val="32"/>
          <w:szCs w:val="32"/>
        </w:rPr>
        <w:t>NAME:__________________________________</w:t>
      </w:r>
    </w:p>
    <w:p>
      <w:pPr>
        <w:pStyle w:val="Normal"/>
        <w:jc w:val="center"/>
        <w:rPr>
          <w:rFonts w:ascii="Earwig Factory" w:hAnsi="Earwig Factory" w:cs="Earwig Factory"/>
          <w:sz w:val="72"/>
          <w:szCs w:val="72"/>
        </w:rPr>
      </w:pPr>
      <w:r>
        <w:rPr>
          <w:rFonts w:cs="Earwig Factory" w:ascii="Earwig Factory" w:hAnsi="Earwig Factory"/>
          <w:sz w:val="72"/>
          <w:szCs w:val="72"/>
        </w:rPr>
        <w:t>Spelling TIC TAC TOE</w:t>
      </w:r>
    </w:p>
    <w:p>
      <w:pPr>
        <w:pStyle w:val="Normal"/>
        <w:jc w:val="center"/>
        <w:rPr>
          <w:rFonts w:ascii="Boopee" w:hAnsi="Boopee" w:cs="Boopee"/>
          <w:sz w:val="40"/>
          <w:szCs w:val="40"/>
        </w:rPr>
      </w:pPr>
      <w:r>
        <w:rPr>
          <w:rFonts w:cs="Boopee" w:ascii="Boopee" w:hAnsi="Boopee"/>
          <w:sz w:val="40"/>
          <w:szCs w:val="40"/>
        </w:rPr>
        <w:t>Complete THREE assignments that make three in a row. Circle your choices on this page. Turn in your three assignments with THIS SHEET stapled to the 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613410</wp:posOffset>
                </wp:positionV>
                <wp:extent cx="3094990" cy="218059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Silly Sent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Write silly sentences using TEN of  your spelling words. Be sure to underline your spelling word in each sentence and write nea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 xml:space="preserve">My </w:t>
                            </w:r>
                            <w:r>
                              <w:rPr>
                                <w:rFonts w:cs="Candara" w:ascii="Candara" w:hAnsi="Candara"/>
                                <w:color w:val="FF0000"/>
                                <w:u w:val="single"/>
                              </w:rPr>
                              <w:t>pony</w:t>
                            </w: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 xml:space="preserve"> wears a hat and coat to supp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71.7pt;mso-wrap-distance-left:9.05pt;mso-wrap-distance-right:9.05pt;mso-wrap-distance-top:0pt;mso-wrap-distance-bottom:0pt;margin-top:48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  <w:sz w:val="28"/>
                          <w:szCs w:val="28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Silly Sent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</w:rPr>
                        <w:t>Write silly sentences using TEN of  your spelling words. Be sure to underline your spelling word in each sentence and write neatly.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 xml:space="preserve">My </w:t>
                      </w:r>
                      <w:r>
                        <w:rPr>
                          <w:rFonts w:cs="Candara" w:ascii="Candara" w:hAnsi="Candara"/>
                          <w:color w:val="FF0000"/>
                          <w:u w:val="single"/>
                        </w:rPr>
                        <w:t>pony</w:t>
                      </w:r>
                      <w:r>
                        <w:rPr>
                          <w:rFonts w:cs="Candara" w:ascii="Candara" w:hAnsi="Candara"/>
                          <w:color w:val="FF0000"/>
                        </w:rPr>
                        <w:t xml:space="preserve"> wears a hat and coat to sup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613410</wp:posOffset>
                </wp:positionV>
                <wp:extent cx="3094990" cy="21805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Across and 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Choose NINE spelling words. Write each word across and down, sharing the beginning le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h  o  m 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71.7pt;mso-wrap-distance-left:9.05pt;mso-wrap-distance-right:9.05pt;mso-wrap-distance-top:0pt;mso-wrap-distance-bottom:0pt;margin-top:48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  <w:sz w:val="28"/>
                          <w:szCs w:val="28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Across and 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</w:rPr>
                        <w:t>Choose NINE spelling words. Write each word across and down, sharing the beginning letter.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h  o  m  e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613910</wp:posOffset>
                </wp:positionV>
                <wp:extent cx="30949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Backwards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Write your spelling words forward and backward with two colors. Use one color for forward and one color for backw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teacher        </w:t>
                            </w: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rehca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36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  <w:sz w:val="28"/>
                          <w:szCs w:val="28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Backwards Words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Write your spelling words forward and backward with two colors. Use one color for forward and one color for backward.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</w:rPr>
                        <w:t xml:space="preserve">teacher        </w:t>
                      </w:r>
                      <w:r>
                        <w:rPr>
                          <w:rFonts w:cs="Candara" w:ascii="Candara" w:hAnsi="Candara"/>
                          <w:color w:val="FF0000"/>
                        </w:rPr>
                        <w:t>rehca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785110</wp:posOffset>
                </wp:positionV>
                <wp:extent cx="3094990" cy="183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Coloring Your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Use 2 different colored crayons or pencils. Write out all of your words. Use one color to write the consonants and the other color to write the vowels in each wo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rFonts w:cs="Candara" w:ascii="Candara" w:hAnsi="Candara"/>
                              </w:rPr>
                              <w:t>v</w:t>
                            </w: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rFonts w:cs="Candara" w:ascii="Candara" w:hAnsi="Candara"/>
                              </w:rPr>
                              <w:t>l</w:t>
                            </w: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rFonts w:cs="Candara" w:ascii="Candara" w:hAnsi="Candara"/>
                              </w:rPr>
                              <w:t>nch</w:t>
                            </w: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219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  <w:sz w:val="28"/>
                          <w:szCs w:val="28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Coloring Your Words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Use 2 different colored crayons or pencils. Write out all of your words. Use one color to write the consonants and the other color to write the vowels in each word.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a</w:t>
                      </w:r>
                      <w:r>
                        <w:rPr>
                          <w:rFonts w:cs="Candara" w:ascii="Candara" w:hAnsi="Candara"/>
                        </w:rPr>
                        <w:t>v</w:t>
                      </w:r>
                      <w:r>
                        <w:rPr>
                          <w:rFonts w:cs="Candara" w:ascii="Candara" w:hAnsi="Candara"/>
                          <w:color w:val="FF0000"/>
                        </w:rPr>
                        <w:t>a</w:t>
                      </w:r>
                      <w:r>
                        <w:rPr>
                          <w:rFonts w:cs="Candara" w:ascii="Candara" w:hAnsi="Candara"/>
                        </w:rPr>
                        <w:t>l</w:t>
                      </w:r>
                      <w:r>
                        <w:rPr>
                          <w:rFonts w:cs="Candara" w:ascii="Candara" w:hAnsi="Candara"/>
                          <w:color w:val="FF0000"/>
                        </w:rPr>
                        <w:t>a</w:t>
                      </w:r>
                      <w:r>
                        <w:rPr>
                          <w:rFonts w:cs="Candara" w:ascii="Candara" w:hAnsi="Candara"/>
                        </w:rPr>
                        <w:t>nch</w:t>
                      </w:r>
                      <w:r>
                        <w:rPr>
                          <w:rFonts w:cs="Candara" w:ascii="Candara" w:hAnsi="Candara"/>
                          <w:color w:val="FF00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4613910</wp:posOffset>
                </wp:positionV>
                <wp:extent cx="3094990" cy="1723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Rhym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Choose EIGHT of your spelling words. First write the word. Next to it, write a word that rhymes with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cries     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363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  <w:sz w:val="28"/>
                          <w:szCs w:val="28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Rhyming Words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Choose EIGHT of your spelling words. First write the word. Next to it, write a word that rhymes with it.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cries     tries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2785110</wp:posOffset>
                </wp:positionV>
                <wp:extent cx="3094990" cy="1837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Bubble</w:t>
                            </w:r>
                            <w:r>
                              <w:rPr>
                                <w:rFonts w:cs="Sybil Green" w:ascii="Sybil Green" w:hAnsi="Sybil Green"/>
                              </w:rPr>
                              <w:t xml:space="preserve"> </w:t>
                            </w: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Spell SIX of your spelling words using colorful bubble let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700" cy="9829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219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Bubble</w:t>
                      </w:r>
                      <w:r>
                        <w:rPr>
                          <w:rFonts w:cs="Sybil Green" w:ascii="Sybil Green" w:hAnsi="Sybil Green"/>
                        </w:rPr>
                        <w:t xml:space="preserve"> </w:t>
                      </w: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Spelling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Spell SIX of your spelling words using colorful bubble letters.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         </w:t>
                      </w:r>
                      <w:r>
                        <w:rPr/>
                        <w:drawing>
                          <wp:inline distT="0" distB="0" distL="0" distR="0">
                            <wp:extent cx="1028700" cy="9829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6355</wp:posOffset>
                </wp:positionH>
                <wp:positionV relativeFrom="paragraph">
                  <wp:posOffset>4613910</wp:posOffset>
                </wp:positionV>
                <wp:extent cx="2980690" cy="1723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Upper and Lo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Write ALL of your spelling words... write the vowels in lowercase and the consonants in UPPERCA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LoWeR      uPPeR   DiCTio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363.3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  <w:sz w:val="28"/>
                          <w:szCs w:val="28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Upper and Lower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Write ALL of your spelling words... write the vowels in lowercase and the consonants in UPPERCASE.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LoWeR      uPPeR   DiCTio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6355</wp:posOffset>
                </wp:positionH>
                <wp:positionV relativeFrom="paragraph">
                  <wp:posOffset>2785110</wp:posOffset>
                </wp:positionV>
                <wp:extent cx="2980690" cy="1837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ABC</w:t>
                            </w:r>
                            <w:r>
                              <w:rPr>
                                <w:rFonts w:cs="Sybil Green" w:ascii="Sybil Green" w:hAnsi="Sybil Green"/>
                              </w:rPr>
                              <w:t xml:space="preserve"> </w:t>
                            </w: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Use ALL of your spelling words. Write your words in ABC orde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ap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ban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cantalou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219.3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ABC</w:t>
                      </w:r>
                      <w:r>
                        <w:rPr>
                          <w:rFonts w:cs="Sybil Green" w:ascii="Sybil Green" w:hAnsi="Sybil Green"/>
                        </w:rPr>
                        <w:t xml:space="preserve"> </w:t>
                      </w: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o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</w:rPr>
                        <w:t>Use ALL of your spelling words. Write your words in ABC order!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apple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banan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cantaloupe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6355</wp:posOffset>
                </wp:positionH>
                <wp:positionV relativeFrom="paragraph">
                  <wp:posOffset>613410</wp:posOffset>
                </wp:positionV>
                <wp:extent cx="2980690" cy="21805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Pyramid</w:t>
                            </w:r>
                            <w:r>
                              <w:rPr>
                                <w:rFonts w:cs="Sybil Green" w:ascii="Sybil Green" w:hAnsi="Sybil Green"/>
                              </w:rPr>
                              <w:t xml:space="preserve"> </w:t>
                            </w:r>
                            <w:r>
                              <w:rPr>
                                <w:rFonts w:cs="Sybil Green" w:ascii="Sybil Green" w:hAnsi="Sybil Green"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Pyramid write NINE of your spelling words. You must write neatl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h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FF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0000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48.3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</w:rPr>
                      </w:pP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Pyramid</w:t>
                      </w:r>
                      <w:r>
                        <w:rPr>
                          <w:rFonts w:cs="Sybil Green" w:ascii="Sybil Green" w:hAnsi="Sybil Green"/>
                        </w:rPr>
                        <w:t xml:space="preserve"> </w:t>
                      </w:r>
                      <w:r>
                        <w:rPr>
                          <w:rFonts w:cs="Sybil Green" w:ascii="Sybil Green" w:hAnsi="Sybil Green"/>
                          <w:sz w:val="28"/>
                          <w:szCs w:val="28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Pyramid write NINE of your spelling words. You must write neatly!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ho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hom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FF0000"/>
                        </w:rPr>
                      </w:pPr>
                      <w:r>
                        <w:rPr>
                          <w:rFonts w:cs="Candara" w:ascii="Candara" w:hAnsi="Candara"/>
                          <w:color w:val="FF0000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" w:right="821" w:gutter="0" w:header="0" w:top="173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  <w:font w:name="Earwig Factory">
    <w:charset w:val="00"/>
    <w:family w:val="auto"/>
    <w:pitch w:val="variable"/>
  </w:font>
  <w:font w:name="Boopee">
    <w:charset w:val="00"/>
    <w:family w:val="auto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07:00Z</dcterms:created>
  <dc:creator>Denise</dc:creator>
  <dc:description/>
  <dc:language>en-US</dc:language>
  <cp:lastModifiedBy>Denise</cp:lastModifiedBy>
  <cp:lastPrinted>2011-08-28T12:12:00Z</cp:lastPrinted>
  <dcterms:modified xsi:type="dcterms:W3CDTF">2011-09-03T03:07:00Z</dcterms:modified>
  <cp:revision>2</cp:revision>
  <dc:subject/>
  <dc:title>NAME:__________________________________</dc:title>
</cp:coreProperties>
</file>